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8</w:t>
        <w:tab/>
        <w:t>Q.</w:t>
        <w:tab/>
        <w:t>Form: Attorney’s Lien</w:t>
      </w:r>
    </w:p>
    <w:p>
      <w:pPr>
        <w:pStyle w:val="ZzSansSerif"/>
        <w:rPr>
          <w:vanish/>
        </w:rPr>
      </w:pPr>
      <w:r>
        <w:rPr>
          <w:vanish/>
        </w:rPr>
      </w:r>
    </w:p>
    <w:p>
      <w:pPr>
        <w:pStyle w:val="Clausehead"/>
        <w:rPr>
          <w:vanish/>
        </w:rPr>
      </w:pPr>
      <w:r>
        <w:rPr>
          <w:vanish/>
        </w:rPr>
        <w:t>1.38-1</w:t>
        <w:tab/>
        <w:t>Attorney’s lien</w:t>
      </w:r>
    </w:p>
    <w:p>
      <w:pPr>
        <w:pStyle w:val="ZzSansSerif"/>
        <w:rPr>
          <w:vanish/>
        </w:rPr>
      </w:pPr>
      <w:r>
        <w:rPr>
          <w:vanish/>
        </w:rPr>
      </w:r>
    </w:p>
    <w:p>
      <w:pPr>
        <w:pStyle w:val="Form"/>
        <w:rPr/>
      </w:pPr>
      <w:r>
        <w:rPr/>
        <w:t>By signing and returning this fee agreement to Attorney, Client grants Attorney a lien for all unpaid attorney fees and costs advanced on all claims and causes of action that are the subject of Attorney’s representation of Client under this agreement and on all proceeds of any recovery obtained, whether by settlement, award, order, or judgment.</w:t>
      </w:r>
    </w:p>
    <w:p>
      <w:pPr>
        <w:pStyle w:val="Form"/>
        <w:rPr/>
      </w:pPr>
      <w:r>
        <w:rPr/>
      </w:r>
    </w:p>
    <w:p>
      <w:pPr>
        <w:pStyle w:val="Form"/>
        <w:rPr/>
      </w:pPr>
      <w:r>
        <w:rPr/>
        <w:t>Client is aware, and acknowledges, that this lien may significantly impair Client’s interest because Attorney may be able to delay payment of any recovery or settlement funds to Client until any disputes with Attorney about unpaid attorney fees and costs advanced have been resolved. Client acknowledges that Client has been advised to seek independent legal advice about granting Attorney this lien and has had a reasonable opportunity to do so. By signing this fee agreement and returning it to Attorney, Client represents that Client has either obtained legal advice about this lien or has decided that it was unnecessary to do so.</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